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8"/>
              </w:rPr>
              <w:t>DE GESTIÓN ADMINISTRA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1. Introducción: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os Estados Financieros de los entes públicos, proveen de información financiera a los principales usuarios de la misma</w:t>
              <w:tab/>
              <w:tab/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l objetivo del presente documento es la revelación del contexto y de los aspectos económicos financieros más relevantes que influyeron en las decisiones del períod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2. Describir el panorama Económico y Financiero: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lang w:eastAsia="es-MX"/>
              </w:rPr>
            </w:pPr>
            <w:r>
              <w:rPr>
                <w:rFonts w:cs="Calibri"/>
                <w:lang w:eastAsia="es-MX"/>
              </w:rPr>
              <w:t>Este municipio de Magdalena inicia sus actividades para el ejercicio 2016 con un presupuesto de  $58,598,572 de pes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3. Autorización e Historia: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lang w:eastAsia="es-MX"/>
              </w:rPr>
            </w:pPr>
            <w:r>
              <w:rPr>
                <w:rFonts w:cs="Calibri"/>
                <w:lang w:eastAsia="es-MX"/>
              </w:rPr>
              <w:t xml:space="preserve">Para efectos fiscales se registra el Municipio ante la Secretaria de Hacienda y Crédito Publico, con fecha del 01 de Enero de 1985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4. Organización y Objeto Social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a) Objeto social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dministración Pública Municipal en gener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b) Principal activida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Calibri"/>
                <w:lang w:eastAsia="es-MX"/>
              </w:rPr>
              <w:t>Su principal actividad es la de prestar servicios públicos a la población proveyendo de: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Alumbrado público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Limpia, recolección, traslad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Symbol" w:ascii="Symbol" w:hAnsi="Symbol"/>
                <w:sz w:val="20"/>
                <w:szCs w:val="20"/>
                <w:lang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Mercado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Panteón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Rastro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Parques y jardines y su equipamiento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Seguridad pública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Tránsito y Vialidad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s-ES" w:eastAsia="es-MX"/>
              </w:rPr>
              <w:t>Estacionamientos públicos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s-ES" w:eastAsia="es-MX"/>
              </w:rPr>
              <w:t>Educación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s-ES" w:eastAsia="es-MX"/>
              </w:rPr>
              <w:t>Bibliotecas públicas y Casa de la Cultura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s-ES" w:eastAsia="es-MX"/>
              </w:rPr>
              <w:t>Asistencia y salud pública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s-ES" w:eastAsia="es-MX"/>
              </w:rPr>
              <w:t>Protección civil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val="es-ES"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s-ES" w:eastAsia="es-MX"/>
              </w:rPr>
              <w:t>Desarrollo urbano y rur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Ejercicio fiscal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2016 (Enero a Diciembre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Régimen jurídico.</w:t>
            </w:r>
          </w:p>
          <w:p>
            <w:pPr>
              <w:pStyle w:val="Normal"/>
              <w:autoSpaceDE w:val="false"/>
              <w:ind w:left="7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stitución de orden público, con  personalidad jurídica y patrimonio propio, autónomo en su Gobierno Interior y con libre administración de su Hacienda.</w:t>
            </w:r>
          </w:p>
          <w:p>
            <w:pPr>
              <w:pStyle w:val="Normal"/>
              <w:autoSpaceDE w:val="false"/>
              <w:ind w:left="70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e) Consideraciones fiscales del ente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  <w:t>IMPUESTO SOBRE LA RENTA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Retenedor por los pagos por servicios personales subordinados, de conformidad con la Ley del Impuesto Sobre la Renta.</w:t>
            </w:r>
          </w:p>
          <w:p>
            <w:pPr>
              <w:pStyle w:val="Normal"/>
              <w:autoSpaceDE w:val="false"/>
              <w:ind w:left="720" w:hanging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es-MX"/>
              </w:rPr>
              <w:t></w:t>
            </w:r>
            <w:r>
              <w:rPr>
                <w:rFonts w:cs="Symbol" w:ascii="Symbol" w:hAnsi="Symbol"/>
                <w:sz w:val="20"/>
                <w:szCs w:val="20"/>
                <w:lang w:eastAsia="es-MX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Retenedor por los pagos por Arrendamiento de Inmuebles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5. Bases de Preparación de los Estados Financieros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Si se ha observado la normatividad emitida por el CONAC y las disposiciones legales aplicabl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Postulados básicos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os Emitidos por el CONAC:</w:t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. Sustancia Económica</w:t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 Entes Públicos</w:t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. Existencia Permanente</w:t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 Revelación Suficiente</w:t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5. Importancia Relativa</w:t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 Registro e Integración Presupuestaria</w:t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 Consolidación de la Información Financiera</w:t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8. Devengo Contable</w:t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9. Dualidad Económica</w:t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. Consistencia</w:t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ind w:left="1418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Revelar las nuevas políticas de reconocimiento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e a cuerdo a lo establecido por el CONAC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INGRESOS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  <w:t>Estimada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  <w:t>Por Ejecutar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  <w:t>Devengado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  <w:t>Recaudad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ind w:firstLine="70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EGRESOS</w:t>
            </w:r>
          </w:p>
          <w:p>
            <w:pPr>
              <w:pStyle w:val="Normal"/>
              <w:autoSpaceDE w:val="false"/>
              <w:ind w:firstLine="705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  <w:t>Aprobado</w:t>
            </w:r>
          </w:p>
          <w:p>
            <w:pPr>
              <w:pStyle w:val="Normal"/>
              <w:autoSpaceDE w:val="false"/>
              <w:ind w:firstLine="705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  <w:t>Por Ejercer</w:t>
            </w:r>
          </w:p>
          <w:p>
            <w:pPr>
              <w:pStyle w:val="Normal"/>
              <w:autoSpaceDE w:val="false"/>
              <w:ind w:left="705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  <w:t>Comprometido</w:t>
            </w:r>
          </w:p>
          <w:p>
            <w:pPr>
              <w:pStyle w:val="Normal"/>
              <w:autoSpaceDE w:val="false"/>
              <w:ind w:left="705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  <w:t>Devengado</w:t>
            </w:r>
          </w:p>
          <w:p>
            <w:pPr>
              <w:pStyle w:val="Normal"/>
              <w:autoSpaceDE w:val="false"/>
              <w:ind w:left="705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  <w:t>Ejercido</w:t>
            </w:r>
          </w:p>
          <w:p>
            <w:pPr>
              <w:pStyle w:val="Normal"/>
              <w:autoSpaceDE w:val="false"/>
              <w:ind w:left="705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  <w:t>Pagado</w:t>
            </w:r>
          </w:p>
          <w:p>
            <w:pPr>
              <w:pStyle w:val="Normal"/>
              <w:autoSpaceDE w:val="false"/>
              <w:ind w:left="705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Beneficios a empleados: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 se tienen reservas para beneficios futuros de los empleados, más que las contempladas anualmente en el presupuesto de egresos del ejercicio presen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Provisiones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 se cuenta con Provisiones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Reservas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 se cuenta con Reservas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Reclasificaciones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 existe reclasificaciones important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Calificaciones otorgadas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 se cuenta con calificaciones otorgadas o certificacion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Información por Segmentos: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oda la información del Ente, está procesada y se encuentra disponible por Unidad Responsable de realizar las funciones propi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Eventos Posteriores al Cierre: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l ente público no tiene hechos ocurridos en el período posterior al que informa, que proporcionen mayor evidencia sobre eventos que le afectan  económicamente y que no se conocían a la fecha de cierr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  <w:t>Partes Relacionadas:</w:t>
            </w:r>
          </w:p>
          <w:p>
            <w:pPr>
              <w:pStyle w:val="Normal"/>
              <w:autoSpaceDE w:val="false"/>
              <w:ind w:left="709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o existen partes relacionadas que pudieran ejercer influencia significativa sobre la toma de decisiones financieras y operativa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ind w:left="705" w:hanging="0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es-M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16"/>
                <w:szCs w:val="16"/>
              </w:rPr>
              <w:t>LIC. FABIOLA PULIDO FRANC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16"/>
                <w:szCs w:val="16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16"/>
                <w:szCs w:val="16"/>
              </w:rPr>
              <w:t>T.E. MIGUEL ANGEL HERNANDEZ RODRIGU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16"/>
                <w:szCs w:val="16"/>
              </w:rPr>
              <w:t>TESORERO MUNICIPAL</w:t>
            </w:r>
          </w:p>
        </w:tc>
      </w:tr>
    </w:tbl>
    <w:p>
      <w:pPr>
        <w:pStyle w:val="Normal"/>
        <w:rPr>
          <w:rFonts w:ascii="C39HrP24DhTt" w:hAnsi="C39HrP24DhTt" w:cs="Arial"/>
          <w:sz w:val="16"/>
          <w:szCs w:val="16"/>
        </w:rPr>
      </w:pPr>
      <w:bookmarkStart w:id="7" w:name="codigo"/>
      <w:bookmarkEnd w:id="7"/>
      <w:r>
        <w:rPr>
          <w:rFonts w:cs="Arial" w:ascii="C39HrP24DhTt" w:hAnsi="C39HrP24DhTt"/>
          <w:sz w:val="44"/>
          <w:szCs w:val="44"/>
        </w:rPr>
        <w:t>ASEJ2016-13-07-09-2017-1</w:t>
      </w:r>
    </w:p>
    <w:p>
      <w:pPr>
        <w:pStyle w:val="Normal"/>
        <w:rPr>
          <w:rFonts w:ascii="Arial" w:hAnsi="Arial" w:cs="Arial"/>
          <w:sz w:val="16"/>
          <w:szCs w:val="16"/>
        </w:rPr>
      </w:pPr>
      <w:bookmarkStart w:id="8" w:name="codigo"/>
      <w:bookmarkEnd w:id="8"/>
      <w:r>
        <w:rPr>
          <w:rFonts w:cs="Arial" w:ascii="Arial" w:hAnsi="Arial"/>
          <w:sz w:val="16"/>
          <w:szCs w:val="16"/>
        </w:rPr>
        <w:t>Bajo protesta de decir verdad declaramos que los Estados Financieros y sus Notas son razonablemente correctos y responsabilidad del emisor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ONTABILIDAD</cp:lastModifiedBy>
  <cp:lastPrinted>2017-09-07T14:07:00Z</cp:lastPrinted>
  <dcterms:modified xsi:type="dcterms:W3CDTF">2017-10-16T18:36:00Z</dcterms:modified>
  <cp:revision>10</cp:revision>
  <dc:subject/>
  <dc:title/>
</cp:coreProperties>
</file>