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ÓN DE PROGRA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Magdal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PRIMER AVANCE DE GESTION FINANCIERA - AL 30 DE JUNIO 2016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NO HUBO PROGRAMAS QUE EVALUAR SOBRE EL PRESUPUESTO HECH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Contabilidad</cp:lastModifiedBy>
  <dcterms:modified xsi:type="dcterms:W3CDTF">2017-03-23T19:42:00Z</dcterms:modified>
  <cp:revision>3</cp:revision>
  <dc:subject/>
  <dc:title/>
</cp:coreProperties>
</file>