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28 DE FEBRER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29 de Febrer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29 de Febrero refleja un saldo de </w:t>
            </w:r>
            <w:r>
              <w:rPr>
                <w:rFonts w:cs="Arial" w:ascii="Arial" w:hAnsi="Arial"/>
                <w:color w:val="000000"/>
                <w:sz w:val="20"/>
                <w:szCs w:val="20"/>
                <w:lang w:eastAsia="es-MX"/>
              </w:rPr>
              <w:t>$ 4,377,147.36 está integrado por tres cuentas: efectivo $1,154,172.18, Bancos/Tesorería $3,201,975.18 y otros efectivos y equivalentes por $21,00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448,695.24 y está integrado por cuatro cuentas: Cuentas por cobrar a corto plazo $300,00, deudores diversos a corto plazo $60,289.19,</w:t>
            </w:r>
            <w:r>
              <w:rPr>
                <w:rFonts w:cs="Calibri"/>
                <w:lang w:eastAsia="es-MX"/>
              </w:rPr>
              <w:t xml:space="preserve"> ingresos por recuperar a corto plazo  p</w:t>
            </w:r>
            <w:r>
              <w:rPr>
                <w:rFonts w:cs="Arial" w:ascii="Arial" w:hAnsi="Arial"/>
                <w:sz w:val="20"/>
                <w:szCs w:val="20"/>
                <w:lang w:eastAsia="es-MX"/>
              </w:rPr>
              <w:t>or $3,886.05 y prestamos otorgados a corto plazo por $84,52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17,536.20y esta integrado por dos cuentas : Anticipo a Proveedores por adquisición de Bienes o Servicios por $81,926.20 y Otros Derechos a Recibir Bienes o Servicios por $35,61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3,064,237.09</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581,228.62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 xml:space="preserve">Las cuentas por pagar a corto plazo refleja un saldo al 29 de Febrero de 2016 de $ 6,730,127.36 integrada por las  cuentas: servicios personales por pagar a corto plazo, proveedores pór pagar a corto plazo y  retenciones y contribuciones por pagar a corto plaz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La cuenta documentos comerciales por pagar a corto plazo refleja un saldo de $50,427.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2,916,666.6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23,901,594.3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29 de Febrer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mes de febrero de 2016 es de $ 3,343,828.67.</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3,339,261.23 el cual está integrada por impuestos, 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67.44.</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29 de Febrero de 2016 refleja un saldo de $6,158,854.88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5,778,036.35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380,818.53 el cual está integrada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febrero de 2016 tuvo una variación de  $ -2,815,026.21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firstLine="288"/>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left="648" w:hanging="360"/>
              <w:jc w:val="both"/>
              <w:rPr>
                <w:rFonts w:ascii="Arial" w:hAnsi="Arial" w:cs="Arial"/>
                <w:sz w:val="20"/>
                <w:szCs w:val="20"/>
                <w:u w:val="single"/>
                <w:lang w:eastAsia="es-MX"/>
              </w:rPr>
            </w:pPr>
            <w:r>
              <w:rPr>
                <w:rFonts w:cs="Arial" w:ascii="Arial" w:hAnsi="Arial"/>
                <w:sz w:val="20"/>
                <w:szCs w:val="20"/>
                <w:u w:val="single"/>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2-05-12-2016-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6-12-05T15:05:00Z</dcterms:modified>
  <cp:revision>18</cp:revision>
  <dc:subject/>
  <dc:title/>
</cp:coreProperties>
</file>