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SEGUNDO AVANCE DE GESTION FINANCIERA - AL 31 DE DICIEMBRE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UBO EVALUACION DE PROGRAMAS EJERCICIO 20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CONTABILIDAD</cp:lastModifiedBy>
  <dcterms:modified xsi:type="dcterms:W3CDTF">2017-09-07T18:03:00Z</dcterms:modified>
  <cp:revision>3</cp:revision>
  <dc:subject/>
  <dc:title/>
</cp:coreProperties>
</file>