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MAY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May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Mayo del 2016  refleja un saldo de </w:t>
            </w:r>
            <w:r>
              <w:rPr>
                <w:rFonts w:cs="Arial" w:ascii="Arial" w:hAnsi="Arial"/>
                <w:color w:val="000000"/>
                <w:sz w:val="20"/>
                <w:szCs w:val="20"/>
                <w:lang w:eastAsia="es-MX"/>
              </w:rPr>
              <w:t>$ 10,979,289.70 está integrado por tres cuentas: efectivo $3,250,469.51 Bancos/Tesorería $7,712,820.19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1,669,937.26 y está integrado por cuatro cuentas: Cuentas por cobrar a corto plazo $1,200,000.00 deudores diversos a corto plazo $314,131.21,</w:t>
            </w:r>
            <w:r>
              <w:rPr>
                <w:rFonts w:cs="Calibri"/>
                <w:lang w:eastAsia="es-MX"/>
              </w:rPr>
              <w:t xml:space="preserve"> ingresos por recuperar a corto plazo  p</w:t>
            </w:r>
            <w:r>
              <w:rPr>
                <w:rFonts w:cs="Arial" w:ascii="Arial" w:hAnsi="Arial"/>
                <w:sz w:val="20"/>
                <w:szCs w:val="20"/>
                <w:lang w:eastAsia="es-MX"/>
              </w:rPr>
              <w:t>or $3,886.05 y prestamos otorgados a corto plazo por $151,92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1,226.20 y esta integrado por dos cuentas : Anticipo a Proveedores por adquisición de Bienes o Servicios por $65,61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3,382,916.59</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12,179.16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 xml:space="preserve">Las cuentas por pagar a corto plazo refleja un saldo al 31 de Mayo de 2016 de $ 6,984,799.39 integrada por las  cuentas: servicios personales por pagar a corto plazo, proveedores pór pagar a corto plazo y  retenciones y contribuciones por pagar a corto plaz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La cuenta documentos comerciales por pagar a corto plazo refleja un saldo de $111,741.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2,041,666.65</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4,487,822.17</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May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0 del mes de Mayo de 2016 es de $ 25,011,190.44.</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5,718,761.10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19,287,861.5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67.8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Mayo de 2016 refleja un saldo de $16,814,812.42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15,784,837.31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1,029,975.11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Mayo de 2016 tuvo una variación de  $ 8,196,378.02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firstLine="288"/>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5-12-01-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7-01-12T17:44:00Z</dcterms:modified>
  <cp:revision>18</cp:revision>
  <dc:subject/>
  <dc:title/>
</cp:coreProperties>
</file>