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JULI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Juli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Julio del 2016  refleja un saldo de </w:t>
            </w:r>
            <w:r>
              <w:rPr>
                <w:rFonts w:cs="Arial" w:ascii="Arial" w:hAnsi="Arial"/>
                <w:color w:val="000000"/>
                <w:sz w:val="20"/>
                <w:szCs w:val="20"/>
                <w:lang w:eastAsia="es-MX"/>
              </w:rPr>
              <w:t>$ 12,425,636.20 está integrado por tres cuentas: efectivo $1,692,232.07 Bancos/Tesorería $10,717,404.13 y otros efectivos y equivalentes por $1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2,344,157.61 y está integrado por cuatro cuentas: Cuentas por cobrar a corto plazo $1,800,000.00 deudores diversos a corto plazo $371,837.61 y prestamos otorgados a corto plazo por $172,32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484,861.17 y esta integrado por dos cuentas : Anticipo a Proveedores por adquisición de Bienes o Servicios por $329,251.17 y Otros Derechos a Recibir Bienes o Servicios por $15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so refleja un saldo de $64,658,346.97</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32,523.22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1 de Julio de 2016 de $ 6,575,894.12 integrada por las  cuentas: servicios personales por pagar a corto plazo, proveedores pó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328,962.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1,458,333.31</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13,397,086.58</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Juli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1 del mes de Julio de 2016 es de $ 27,950,107.56.</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6,990,963.98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20,954,528.1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615.3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Julio de 2016 refleja un saldo de $ 24,088,000.08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22,801,904.52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1,286,095.56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Julio de 2016 tuvo una variación de  $ 3,862,107.48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7-23-03-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Contabilidad</cp:lastModifiedBy>
  <dcterms:modified xsi:type="dcterms:W3CDTF">2017-03-23T18:56:00Z</dcterms:modified>
  <cp:revision>18</cp:revision>
  <dc:subject/>
  <dc:title/>
</cp:coreProperties>
</file>