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0 DE NOVIEM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Noviembre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0 de Noviembre del 2016  refleja un saldo de </w:t>
            </w:r>
            <w:r>
              <w:rPr>
                <w:rFonts w:cs="Arial" w:ascii="Arial" w:hAnsi="Arial"/>
                <w:color w:val="000000"/>
                <w:sz w:val="20"/>
                <w:szCs w:val="20"/>
                <w:lang w:eastAsia="es-MX"/>
              </w:rPr>
              <w:t>$ 5,413,303.60 está integrado por tres cuentas: efectivo $2,208,749.82 Bancos/Tesorería $3,178,553.78 y otros efectivos y equivalentes por $2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3,574,989.71 y está integrado por tres cuentas: Cuentas por cobrar a corto plazo $3,000,000.00, deudores diversos a corto plazo $470,569.71 y prestamos otorgados a corto plazo por $104,42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3,226.20 y esta integrado por dos cuentas : Anticipo a Proveedores por adquisición de Bienes o Servicios por $65,616.20 y Otros Derechos a Recibir Bienes o Servicios por $37,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77,167,567.68</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69,202.14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0 de Noviembre de 2016 de $ 8,049,754.36 integrada por las  cuentas: servicios personales por pagar a corto plazo, proveedores po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190,781.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291,666.6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 4,000,993.55</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Noviembre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0 del mes de Noviembre de 2016 es de $ 60,798,259.3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9,803,893.61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50,989,563.3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802.40</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0 de Noviembre de 2016 refleja un saldo de $ 41,326,307.22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39,030,708.99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2,295,598.23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rPr>
                <w:rFonts w:ascii="Arial" w:hAnsi="Arial" w:cs="Arial"/>
                <w:sz w:val="20"/>
                <w:szCs w:val="20"/>
                <w:lang w:eastAsia="es-MX"/>
              </w:rPr>
            </w:pPr>
            <w:r>
              <w:rPr>
                <w:rFonts w:cs="Arial" w:ascii="Arial" w:hAnsi="Arial"/>
                <w:sz w:val="20"/>
                <w:szCs w:val="20"/>
                <w:lang w:eastAsia="es-MX"/>
              </w:rPr>
              <w:t>6.</w:t>
              <w:tab/>
              <w:t xml:space="preserve">Se informa que durante el mes de Noviembre de 2016 tuvo una variación de  $ 19,471,952.11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 ademas en la informativa de obras en proceso, hay algunas celdas marcadas con XXXX en la columa de orden de pago ya que dichas facturas fueron provisionadas y su pago fue en el mes de Diciembre, por lo tanto la orden de pago se elaboraria en dicho mes.</w:t>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1-04-07-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dcterms:modified xsi:type="dcterms:W3CDTF">2017-07-04T18:31:00Z</dcterms:modified>
  <cp:revision>18</cp:revision>
  <dc:subject/>
  <dc:title/>
</cp:coreProperties>
</file>