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OCTUBRE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Octubre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Octubre del 2016  refleja un saldo de </w:t>
            </w:r>
            <w:r>
              <w:rPr>
                <w:rFonts w:cs="Arial" w:ascii="Arial" w:hAnsi="Arial"/>
                <w:color w:val="000000"/>
                <w:sz w:val="20"/>
                <w:szCs w:val="20"/>
                <w:lang w:eastAsia="es-MX"/>
              </w:rPr>
              <w:t>$ 8,190,299.02 está integrado por tres cuentas: efectivo $2,161,169.31 Bancos/Tesorería $6,003,129.71 y otros efectivos y equivalentes por $2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3,321,565.30 y está integrado por tres cuentas: Cuentas por cobrar a corto plazo $2,700,000.00, deudores diversos a corto plazo $489,395.30 y prestamos otorgados a corto plazo por $132,17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13,626.20 y esta integrado por dos cuentas : Anticipo a Proveedores por adquisición de Bienes o Servicios por $78,01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72,202,71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67,114.14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1 de Octubre de 2016 de $ 8,170,349.27 integrada por las  cuentas: servicios personales por pagar a corto plazo, proveedores po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136,626.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583,333.30</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 4,215,794.82</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Octubre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1 del mes de Octubre de 2016 es de $ 54,054,126.7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9,025,683.03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45,023,677.2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766.50</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Octubre de 2016 refleja un saldo de $ 37,588,057.17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35,533,435.13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2,054,622.04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rPr>
                <w:rFonts w:ascii="Arial" w:hAnsi="Arial" w:cs="Arial"/>
                <w:sz w:val="20"/>
                <w:szCs w:val="20"/>
                <w:lang w:eastAsia="es-MX"/>
              </w:rPr>
            </w:pPr>
            <w:r>
              <w:rPr>
                <w:rFonts w:cs="Arial" w:ascii="Arial" w:hAnsi="Arial"/>
                <w:sz w:val="20"/>
                <w:szCs w:val="20"/>
                <w:lang w:eastAsia="es-MX"/>
              </w:rPr>
              <w:t>6.</w:t>
              <w:tab/>
              <w:t xml:space="preserve">Se informa que durante el mes de Octubre de 2016 tuvo una variación de  $ 16,466,069.59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 ademas en la informativa de obras en proceso, hay algunas celdas marcadas con XXXX en la columa de orden de pago ya que dichas facturas fueron provisionadas y su pago fue en el mes de Noviembre, por lo tanto la orden de pago se elaboraria en dicho mes.</w:t>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10-07-06-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Contabilidad</cp:lastModifiedBy>
  <dcterms:modified xsi:type="dcterms:W3CDTF">2017-06-07T18:50:00Z</dcterms:modified>
  <cp:revision>18</cp:revision>
  <dc:subject/>
  <dc:title/>
</cp:coreProperties>
</file>