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0 DE JUNIO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0 de Junio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0 de Junio del 2016  refleja un saldo de </w:t>
            </w:r>
            <w:r>
              <w:rPr>
                <w:rFonts w:cs="Arial" w:ascii="Arial" w:hAnsi="Arial"/>
                <w:color w:val="000000"/>
                <w:sz w:val="20"/>
                <w:szCs w:val="20"/>
                <w:lang w:eastAsia="es-MX"/>
              </w:rPr>
              <w:t>$ 11,852,574.25 está integrado por tres cuentas: efectivo $4,525,078.34 Bancos/Tesorería $7,311,495.91 y otros efectivos y equivalentes por $1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3.</w:t>
              <w:tab/>
              <w:t>El importe registrado es de $1,877,024.57 y está integrado por cuatro cuentas: Cuentas por cobrar a corto plazo $1,500,000.00 deudores diversos a corto plazo $207,254.57 y prestamos otorgados a corto plazo por $169,770.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331,196.20 y esta integrado por dos cuentas : Anticipo a Proveedores por adquisición de Bienes o Servicios por $295,586.20 y Otros Derechos a Recibir Bienes o Servicios por $35,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ro refleja un saldo de $64,547,411.15</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620,287.56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auto" w:line="240" w:before="0" w:after="0"/>
              <w:rPr>
                <w:rFonts w:ascii="Arial" w:hAnsi="Arial" w:cs="Arial"/>
                <w:sz w:val="20"/>
                <w:szCs w:val="20"/>
                <w:lang w:eastAsia="es-MX"/>
              </w:rPr>
            </w:pPr>
            <w:r>
              <w:rPr>
                <w:rFonts w:cs="Arial" w:ascii="Arial" w:hAnsi="Arial"/>
                <w:sz w:val="20"/>
                <w:szCs w:val="20"/>
                <w:lang w:eastAsia="es-MX"/>
              </w:rPr>
              <w:t>1.</w:t>
              <w:tab/>
              <w:t>Las cuentas por pagar a corto plazo refleja un saldo al 30 de Junio de 2016 de $ 6,548,487.84 integrada por las  cuentas: servicios personales por pagar a corto plazo, proveedores pór pagar a corto plazo y  retenciones y contribuciones por pagar a corto plaz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   La cuenta documentos comerciales por pagar a corto plazo refleja un saldo de $114,741.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cobrados por adelantado a corto plazo refleja un saldo de $1,749,999.98</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   La cuenta ingresos por clasificar muestra un saldo de $9,220,045.03</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0 de Junio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0 del mes de Junio de 2016 es de $ 27,303,571.58.</w:t>
            </w:r>
          </w:p>
          <w:p>
            <w:pPr>
              <w:pStyle w:val="Normal"/>
              <w:autoSpaceDE w:val="false"/>
              <w:spacing w:lineRule="exact" w:line="203" w:before="0" w:after="80"/>
              <w:ind w:left="720" w:hanging="432"/>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6,344,448.46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20,954,528.19.</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4,594.93.</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0 de Junio de 2016 refleja un saldo de $ 20,631,493.38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19,378,510.92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1,252,982.46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6.</w:t>
              <w:tab/>
              <w:t xml:space="preserve">Se informa que durante el mes de Junio de 2016 tuvo una variación de  $ 6,672,078.20 generado por la diferencia entre los ingresos y egresos del periodo. </w:t>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w:t>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En el reporte del Estado analitico del ingreso por Rubro de Ingreso del corte semestral en la partida Transferencias,Subsidios y Otras ayudas no se</w:t>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 xml:space="preserve">encuentra la partida de otros ingresos y benefiicios varios por lo tanto la cantidad que tenemos a comuluda en dicha ´partida la registramos en </w:t>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transferencias a fideicomiso, mandatos y  analogos, para que cuadrara el reporte.</w:t>
            </w:r>
          </w:p>
          <w:p>
            <w:pPr>
              <w:pStyle w:val="Normal"/>
              <w:autoSpaceDE w:val="false"/>
              <w:spacing w:lineRule="exact" w:line="203" w:before="0" w:after="80"/>
              <w:ind w:left="648" w:hanging="0"/>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14-27-02-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7:00Z</dcterms:created>
  <dc:creator>ASEJ; Ramiro Ochoa Cisneros</dc:creator>
  <dc:description/>
  <cp:keywords/>
  <dc:language>en-US</dc:language>
  <cp:lastModifiedBy>Contabilidad</cp:lastModifiedBy>
  <dcterms:modified xsi:type="dcterms:W3CDTF">2017-02-27T19:12:00Z</dcterms:modified>
  <cp:revision>18</cp:revision>
  <dc:subject/>
  <dc:title/>
</cp:coreProperties>
</file>