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AGOSTO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Agosto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1 de Agosto del 2016  refleja un saldo de </w:t>
            </w:r>
            <w:r>
              <w:rPr>
                <w:rFonts w:cs="Arial" w:ascii="Arial" w:hAnsi="Arial"/>
                <w:color w:val="000000"/>
                <w:sz w:val="20"/>
                <w:szCs w:val="20"/>
                <w:lang w:eastAsia="es-MX"/>
              </w:rPr>
              <w:t>$ 11,203,553.76 está integrado por tres cuentas: efectivo $1,669,292.26 Bancos/Tesorería $9,518,261.50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3.</w:t>
              <w:tab/>
              <w:t>El importe registrado es de $2,790,809.95 y está integrado por cuatro cuentas: Cuentas por cobrar a corto plazo $2,100,000.00, deudores diversos a corto plazo $494,839.95 y prestamos otorgados a corto plazo por $195,97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656,926.20 y esta integrado por dos cuentas : Anticipo a Proveedores por adquisición de Bienes o Servicios por $301,316.20 y Otros Derechos a Recibir Bienes o Servicios por $35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so refleja un saldo de $66,687,421.6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649,123.22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auto" w:line="240" w:before="0" w:after="0"/>
              <w:rPr>
                <w:rFonts w:ascii="Arial" w:hAnsi="Arial" w:cs="Arial"/>
                <w:sz w:val="20"/>
                <w:szCs w:val="20"/>
                <w:lang w:eastAsia="es-MX"/>
              </w:rPr>
            </w:pPr>
            <w:r>
              <w:rPr>
                <w:rFonts w:cs="Arial" w:ascii="Arial" w:hAnsi="Arial"/>
                <w:sz w:val="20"/>
                <w:szCs w:val="20"/>
                <w:lang w:eastAsia="es-MX"/>
              </w:rPr>
              <w:t>1.</w:t>
              <w:tab/>
              <w:t>Las cuentas por pagar a corto plazo refleja un saldo al 31 de Agosto de 2016 de $ 6,764,075.20 integrada por las  cuentas: servicios personales por pagar a corto plazo, proveedores por pagar a corto plazo y  retenciones y contribuciones por pagar a corto plaz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   La cuenta documentos comerciales por pagar a corto plazo refleja un saldo de $98,714.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1,166,666.64</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 46,000.00</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1 de Agosto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1 del mes de Agosto de 2016 es de $ 47,109,229.08</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7,643,694.23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39,460,868.13</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666.72</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1 de Agosto de 2016 refleja un saldo de $ 28,119,991.85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26,476,071.36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1,643,920.49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Agosto de 2016 tuvo una variación de  $ 18,989,237.23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8-26-04-2017-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 Ramiro Ochoa Cisneros</dc:creator>
  <dc:description/>
  <cp:keywords/>
  <dc:language>en-US</dc:language>
  <cp:lastModifiedBy>Contabilidad</cp:lastModifiedBy>
  <dcterms:modified xsi:type="dcterms:W3CDTF">2017-04-26T14:34:00Z</dcterms:modified>
  <cp:revision>18</cp:revision>
  <dc:subject/>
  <dc:title/>
</cp:coreProperties>
</file>