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Diciembre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Diciembre del 2016  refleja un saldo de </w:t>
            </w:r>
            <w:r>
              <w:rPr>
                <w:rFonts w:cs="Arial" w:ascii="Arial" w:hAnsi="Arial"/>
                <w:color w:val="000000"/>
                <w:sz w:val="20"/>
                <w:szCs w:val="20"/>
                <w:lang w:eastAsia="es-MX"/>
              </w:rPr>
              <w:t>$ 1,196,949.82 está integrado por tres cuentas: efectivo $ 411,767.72 Bancos/Tesorería $ 759,182.10 y otros efectivos y equivalentes por $2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 231,355.38 y está integrado por dos cuentas: Deudores diversos a corto plazo $159,913.38 y prestamos otorgados a corto plazo por $ 71,442.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1,226.20 y esta integrado por dos cuentas : Anticipo a Proveedores por adquisición de Bienes o Servicios por $65,61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 81,859,843.75</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71,659.87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1 de Diciembre de 2016 de $ 9,147,388.29 integrada por las  cuentas: servicios personales por pagar a corto plazo, proveedores po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 233,346.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por clasificar muestra un saldo de $ 5,774.7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Diciembre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Diciembre de 2016 es de $ 68,345,539.4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 10,656,402.59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57,624,001.08</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 65,135.7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Diciembre de 2016 refleja un saldo de $ 48,594,155.14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 45,926,923.44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2,667,231.70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rPr>
                <w:rFonts w:ascii="Arial" w:hAnsi="Arial" w:cs="Arial"/>
                <w:sz w:val="20"/>
                <w:szCs w:val="20"/>
                <w:lang w:eastAsia="es-MX"/>
              </w:rPr>
            </w:pPr>
            <w:r>
              <w:rPr>
                <w:rFonts w:cs="Arial" w:ascii="Arial" w:hAnsi="Arial"/>
                <w:sz w:val="20"/>
                <w:szCs w:val="20"/>
                <w:lang w:eastAsia="es-MX"/>
              </w:rPr>
              <w:t>6.</w:t>
              <w:tab/>
              <w:t xml:space="preserve">Se informa que durante el mes de Diciembre de 2016 tuvo una variación de  $ 19,751,384.32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 ademas en la informativa de obras en proceso, hay algunas celdas marcadas con XXXX en la columa de orden de pago ya que dichas facturas fueron provisionadas y su pago fue en el mes de Diciembre, por lo tanto la orden de pago se elaboraria en dicho mes.</w:t>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2-29-08-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dcterms:modified xsi:type="dcterms:W3CDTF">2017-08-29T18:36:00Z</dcterms:modified>
  <cp:revision>18</cp:revision>
  <dc:subject/>
  <dc:title/>
</cp:coreProperties>
</file>