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ESTADOS FINANCIEROS GENERADOS POR SISTEMA CONTABLE DEL MUNICIPIO DE MAGADALENA JALISCO, CORRESPONDIENTE AL MES JUNIO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Contabilidad</cp:lastModifiedBy>
  <dcterms:modified xsi:type="dcterms:W3CDTF">2014-03-05T19:07:00Z</dcterms:modified>
  <cp:revision>4</cp:revision>
  <dc:subject/>
  <dc:title/>
</cp:coreProperties>
</file>