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Magdal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MAYO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N ESTADOS FINANCIEROS  GENERADOS POR SISTEMA CONTABLE DEL MUNICIPIO DE MAGDALENA JALISCO, CORRESPONDIENTE AL MES DE MAYO 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cp:keywords/>
  <dc:language>en-US</dc:language>
  <cp:lastModifiedBy>Contabilidad</cp:lastModifiedBy>
  <dcterms:modified xsi:type="dcterms:W3CDTF">2014-02-26T14:46:00Z</dcterms:modified>
  <cp:revision>4</cp:revision>
  <dc:subject/>
  <dc:title/>
</cp:coreProperties>
</file>