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sz w:val="28"/>
                <w:szCs w:val="28"/>
              </w:rPr>
              <w:t>Municipio Magdal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DICIEMBRE DE 2013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eastAsia="es-MX"/>
              </w:rPr>
              <w:t>SE ANEXAN ESTADOS FINANCIEROS GENERADOS POR SISTEMA CONTABLE DEL MUNICIPIO DE MAGDALENA JALISCO, CORRESPONDIENTE AL MES DE DICIEMBRE 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07:00Z</dcterms:created>
  <dc:creator>ASEJ; Ramiro Ochoa Cisneros</dc:creator>
  <dc:description/>
  <cp:keywords/>
  <dc:language>en-US</dc:language>
  <cp:lastModifiedBy>Contabilidad</cp:lastModifiedBy>
  <dcterms:modified xsi:type="dcterms:W3CDTF">2014-09-10T15:21:00Z</dcterms:modified>
  <cp:revision>4</cp:revision>
  <dc:subject/>
  <dc:title/>
</cp:coreProperties>
</file>