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sz w:val="24"/>
                <w:szCs w:val="28"/>
              </w:rPr>
              <w:t>MUNICIPIO AMATI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9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3" w:before="0" w:after="80"/>
              <w:ind w:firstLine="288"/>
              <w:jc w:val="both"/>
              <w:rPr>
                <w:rFonts w:ascii="Arial" w:hAnsi="Arial" w:cs="Arial"/>
                <w:sz w:val="18"/>
                <w:szCs w:val="18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18"/>
                <w:szCs w:val="18"/>
                <w:lang w:val="es-ES" w:eastAsia="es-MX"/>
              </w:rPr>
              <w:t>Con el propósito de dar cumplimiento a los artículos 46 y 49 de la Ley General de Contabilidad Gubernamental, el Municipio de AMATITAN presenta algunos rubros importantes teniendo presente los postulados de revelación suficiente e importancia relativa con las siguientes:</w:t>
            </w:r>
          </w:p>
          <w:p>
            <w:pPr>
              <w:pStyle w:val="Normal"/>
              <w:autoSpaceDE w:val="false"/>
              <w:spacing w:lineRule="exact" w:line="203" w:before="0" w:after="80"/>
              <w:ind w:firstLine="288"/>
              <w:jc w:val="both"/>
              <w:rPr>
                <w:rFonts w:ascii="Arial" w:hAnsi="Arial" w:cs="Arial"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exact" w:line="203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OT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D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 xml:space="preserve"> D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ESGLOSE</w:t>
            </w:r>
          </w:p>
          <w:p>
            <w:pPr>
              <w:pStyle w:val="Normal"/>
              <w:autoSpaceDE w:val="false"/>
              <w:spacing w:lineRule="exact" w:line="203" w:before="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648" w:hanging="360"/>
              <w:jc w:val="both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es-ES" w:eastAsia="es-MX"/>
              </w:rPr>
              <w:t>I)</w:t>
              <w:tab/>
              <w:t>Notas al Estado de Situación Financiera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first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ctivo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fectivo y Equivalent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Efectivo y Bancos Tesorería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 junto con su importe al día último del mes de Agosto  del 2019 que se encuentra relacionados en el Balance General del Municipio de AMATITAN, Jalisco y se relacionan de la siguiente maner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</w:r>
          </w:p>
          <w:tbl>
            <w:tblPr>
              <w:tblW w:w="86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63"/>
              <w:gridCol w:w="1263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Efec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1806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TAGRACIA NUÑEZ ZEPED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200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JA CHICA CHELY OLIVAR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941.36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3111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IGUEL ANGEL GUTIERREZ VARG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Efectiv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7,941.36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2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Bancos/Tesorerí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1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ORTE  0888643944 NOMI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963.11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2-01819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20% P/EL SANEAMIENTO 335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62,113.55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3-01815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3% P/LA INFRAEST. 3586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0,819.95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6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AGUA POT. 3624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4,637.32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3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CATASTRO 348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6,931.38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7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ESC.DE CALIDAD 363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49.3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4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TESORERIA 3535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944.08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08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PART. 346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01.34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82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5426 AHORRO DE AGUINALD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7,055.61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61-02733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FDO.DE ANIM.CULT. 011046895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984.7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3264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MUNICIPIO DE AMATITAN, JAL. 895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1,715.17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51-03274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PART. 897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34,358.46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2-03273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FORT. 9416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94,543.15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1-03307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INFRAESTRUCTURA 932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84,934.7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3334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INVERSION 5426 CONTRATO 2049640096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99,944.39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Bancos/Tesorería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6,254,579.32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5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Fondos Con Afectación Específic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5.0-0000-111-01327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ECRETARIA DE PLANEACION, ADMINISTRACION Y FINANZAS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70,000.0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5.0-0000-111-0335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ECRETARIA DE LA HACIENDA PUBLIC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620,000.0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Derechos a recibir Bienes o Servicios</w:t>
            </w:r>
          </w:p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lang w:eastAsia="es-MX"/>
              </w:rPr>
              <w:t xml:space="preserve">Se 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Derechos a recibir Bienes o Servicios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 junto con su importe al día último del mes de Agosto  del 2019 que se encuentra relacionados en el Balance General del Municipio de AMATITAN, Jalisco y se relacionan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7"/>
              <w:gridCol w:w="146"/>
              <w:gridCol w:w="17"/>
              <w:gridCol w:w="821"/>
              <w:gridCol w:w="838"/>
              <w:gridCol w:w="146"/>
              <w:gridCol w:w="17"/>
              <w:gridCol w:w="4455"/>
              <w:gridCol w:w="163"/>
              <w:gridCol w:w="1012"/>
            </w:tblGrid>
            <w:tr>
              <w:trPr/>
              <w:tc>
                <w:tcPr>
                  <w:tcW w:w="114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3.1.0</w:t>
                  </w:r>
                </w:p>
              </w:tc>
              <w:tc>
                <w:tcPr>
                  <w:tcW w:w="6440" w:type="dxa"/>
                  <w:gridSpan w:val="7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Anticipo a Proveedores por prestacion de servicios a Corto Plaz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089</w:t>
                  </w:r>
                </w:p>
              </w:tc>
              <w:tc>
                <w:tcPr>
                  <w:tcW w:w="1676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NANDO REAL MEZA</w:t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</w:tr>
            <w:tr>
              <w:trPr/>
              <w:tc>
                <w:tcPr>
                  <w:tcW w:w="129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262</w:t>
                  </w:r>
                </w:p>
              </w:tc>
              <w:tc>
                <w:tcPr>
                  <w:tcW w:w="1822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DEL TRANSITO ROSALES LOPEZ</w:t>
                  </w:r>
                </w:p>
              </w:tc>
              <w:tc>
                <w:tcPr>
                  <w:tcW w:w="447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00.00 </w:t>
                  </w:r>
                </w:p>
              </w:tc>
            </w:tr>
            <w:tr>
              <w:trPr/>
              <w:tc>
                <w:tcPr>
                  <w:tcW w:w="129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2647</w:t>
                  </w:r>
                </w:p>
              </w:tc>
              <w:tc>
                <w:tcPr>
                  <w:tcW w:w="1822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ALFREDO ALVARADO IBARRA</w:t>
                  </w:r>
                </w:p>
              </w:tc>
              <w:tc>
                <w:tcPr>
                  <w:tcW w:w="447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</w:tr>
            <w:tr>
              <w:trPr/>
              <w:tc>
                <w:tcPr>
                  <w:tcW w:w="11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Anticipo a Proveedores por prestacion de servicios a Corto Plaz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,800.00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Bienes Inmuebles, Infraestructura y Construcciones en Proceso y Bienes Muebles e Intangibl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Bienes Inmuebles, Infraestructura y Construcciones en Proceso y Bienes Muebles e Intangibles, 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>junto con su importe al día último del mes de Agosto  del 2019 que se encuentra relacionados en el Balance General del Municipio de AMATITAN, Jalisco y se relacionan de la manera siguient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</w:r>
          </w:p>
          <w:tbl>
            <w:tblPr>
              <w:tblW w:w="84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280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Terren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00,000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3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,832,126.1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5.0</w:t>
                  </w:r>
                </w:p>
              </w:tc>
              <w:tc>
                <w:tcPr>
                  <w:tcW w:w="6000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Trabajos de Acabados en Edificaciones y Otros Trabajos Especializados en Proceso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73,413.33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Mobiliarios y Equipos de Administració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99,175.0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2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 Mobiliario y Equipo Educacional y Recrea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20,524.6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4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Equipos de Transpor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1,984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5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Equipo de Defensa y Seguridad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6,462.42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6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Equip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36,735.1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5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657.6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20"/>
                <w:szCs w:val="20"/>
                <w:lang w:val="es-ES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720" w:hanging="43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asi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720" w:hanging="432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Pasivos a Corto Plazo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Pasivos a Corto y Largo Plazo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 junto con su importe al día último del mes de Agosto  del 2019 que se encuentra relacionados en el Balance General del Municipio de AMATITAN, Jalisco y se relacionan de manera siguient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3600"/>
              <w:gridCol w:w="1200"/>
              <w:gridCol w:w="1200"/>
              <w:gridCol w:w="1360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1.0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Servicios Personal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26,361.3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2.0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15,698.74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7.0</w:t>
                  </w:r>
                </w:p>
              </w:tc>
              <w:tc>
                <w:tcPr>
                  <w:tcW w:w="48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172,075.98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9.0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as Cuenta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245,994.82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3.1.0</w:t>
                  </w:r>
                </w:p>
              </w:tc>
              <w:tc>
                <w:tcPr>
                  <w:tcW w:w="48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orción a CP de los Préstamos de la Deuda Pública Inter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4,871.8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7.1.0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ovisión para Demandas y Litigios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11,631.2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2.3.3.0</w:t>
                  </w:r>
                </w:p>
              </w:tc>
              <w:tc>
                <w:tcPr>
                  <w:tcW w:w="48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éstamos de la Deuda Interna por Pagar a Larg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484,615.3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Hacienda Pública/Patrimon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Hacienda Pública/Patrimonio Contribuido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Hacienda Pública/Patrimonio Contribuido 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>junto con su importe al día último del mes de Agosto  del 2019  que se encuentra vigentes en el Municipio de AMATITAN, Jalisco y se relacionan de manera siguient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020"/>
              <w:gridCol w:w="1045"/>
              <w:gridCol w:w="1045"/>
              <w:gridCol w:w="1020"/>
              <w:gridCol w:w="2317"/>
              <w:gridCol w:w="163"/>
              <w:gridCol w:w="1112"/>
            </w:tblGrid>
            <w:tr>
              <w:trPr/>
              <w:tc>
                <w:tcPr>
                  <w:tcW w:w="10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3.2.1.0.0</w:t>
                  </w:r>
                </w:p>
              </w:tc>
              <w:tc>
                <w:tcPr>
                  <w:tcW w:w="41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Resultados del Ejercicio: ( Ahorro/ Desahorro )</w:t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06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1.0.0-0000-100-02366</w:t>
                  </w:r>
                </w:p>
              </w:tc>
              <w:tc>
                <w:tcPr>
                  <w:tcW w:w="209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HORRO/DESAHORRO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600,756.27 </w:t>
                  </w:r>
                </w:p>
              </w:tc>
            </w:tr>
            <w:tr>
              <w:trPr/>
              <w:tc>
                <w:tcPr>
                  <w:tcW w:w="206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1.0.0-0000-200-02366</w:t>
                  </w:r>
                </w:p>
              </w:tc>
              <w:tc>
                <w:tcPr>
                  <w:tcW w:w="209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HORRO/DESAHORRO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645,530.30 </w:t>
                  </w:r>
                </w:p>
              </w:tc>
            </w:tr>
            <w:tr>
              <w:trPr/>
              <w:tc>
                <w:tcPr>
                  <w:tcW w:w="1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Resultados del Ejercicio: ( Ahorro/ Desahorro )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1,246,286.57 </w:t>
                  </w:r>
                </w:p>
              </w:tc>
            </w:tr>
            <w:tr>
              <w:trPr/>
              <w:tc>
                <w:tcPr>
                  <w:tcW w:w="10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3.2.2.0.0</w:t>
                  </w:r>
                </w:p>
              </w:tc>
              <w:tc>
                <w:tcPr>
                  <w:tcW w:w="311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Resultado de Ejercicios Anteriores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06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111-02351</w:t>
                  </w:r>
                </w:p>
              </w:tc>
              <w:tc>
                <w:tcPr>
                  <w:tcW w:w="311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400</w:t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755,533.47 </w:t>
                  </w:r>
                </w:p>
              </w:tc>
            </w:tr>
            <w:tr>
              <w:trPr/>
              <w:tc>
                <w:tcPr>
                  <w:tcW w:w="206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251-02352</w:t>
                  </w:r>
                </w:p>
              </w:tc>
              <w:tc>
                <w:tcPr>
                  <w:tcW w:w="311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500</w:t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,945,869.35 </w:t>
                  </w:r>
                </w:p>
              </w:tc>
            </w:tr>
            <w:tr>
              <w:trPr/>
              <w:tc>
                <w:tcPr>
                  <w:tcW w:w="206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161-02353</w:t>
                  </w:r>
                </w:p>
              </w:tc>
              <w:tc>
                <w:tcPr>
                  <w:tcW w:w="311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600</w:t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229,278.90 </w:t>
                  </w:r>
                </w:p>
              </w:tc>
            </w:tr>
            <w:tr>
              <w:trPr/>
              <w:tc>
                <w:tcPr>
                  <w:tcW w:w="10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1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Resultado de Ejercicios Anteriores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i/>
                      <w:i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58,930,681.72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789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846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b/>
                <w:sz w:val="20"/>
              </w:rPr>
              <w:t>ING. GILDARDO PARTIDA MELENDR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b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b/>
                <w:sz w:val="20"/>
              </w:rPr>
              <w:t>LCP MIGUEL ANGEL CORONADO MORA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b/>
                <w:sz w:val="20"/>
              </w:rPr>
              <w:t>ENCARGADO DE LA HACIENDA PÚ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9-08-07-11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Contador</cp:lastModifiedBy>
  <dcterms:modified xsi:type="dcterms:W3CDTF">2019-11-07T18:49:00Z</dcterms:modified>
  <cp:revision>12</cp:revision>
  <dc:subject/>
  <dc:title/>
</cp:coreProperties>
</file>